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left="5103" w:right="-427"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004820</wp:posOffset>
                </wp:positionH>
                <wp:positionV relativeFrom="paragraph">
                  <wp:posOffset>-421640</wp:posOffset>
                </wp:positionV>
                <wp:extent cx="314325" cy="3905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-33.2pt;width:24.7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ru-RU"/>
        </w:rPr>
        <w:t>ПРИЛОЖЕНИЕ</w:t>
      </w:r>
    </w:p>
    <w:p>
      <w:pPr>
        <w:pStyle w:val="Style35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чертежу межевания территории для размещения объекта регионального значения 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</w:rPr>
        <w:t>Схема</w:t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>
          <w:szCs w:val="28"/>
          <w:lang w:val="ru-RU"/>
        </w:rPr>
      </w:pPr>
      <w:r>
        <w:rPr>
          <w:szCs w:val="28"/>
        </w:rPr>
        <w:t>Разбивочный план границ образуе</w:t>
      </w:r>
      <w:r>
        <w:rPr>
          <w:szCs w:val="28"/>
          <w:lang w:val="ru-RU"/>
        </w:rPr>
        <w:t>мых</w:t>
      </w:r>
      <w:r>
        <w:rPr>
          <w:szCs w:val="28"/>
        </w:rPr>
        <w:t xml:space="preserve"> земель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>
          <w:szCs w:val="28"/>
          <w:lang w:val="ru-RU"/>
        </w:rPr>
        <w:t>и границ проекта межевания территории</w:t>
      </w:r>
    </w:p>
    <w:p>
      <w:pPr>
        <w:pStyle w:val="S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1982470</wp:posOffset>
            </wp:positionV>
            <wp:extent cx="3420110" cy="3182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20" t="3074" r="33051" b="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32830" cy="5161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54" t="1852" r="18682" b="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hanging="0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6"/>
        <w:ind w:hanging="0"/>
        <w:jc w:val="center"/>
        <w:rPr>
          <w:color w:val="000000"/>
        </w:rPr>
      </w:pPr>
      <w:r>
        <w:rPr>
          <w:color w:val="000000"/>
        </w:rPr>
        <w:t>Каталог координат поворотных точек границ проекта межевания территор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истема координат – местная Новосибирской области) </w:t>
      </w:r>
    </w:p>
    <w:p>
      <w:pPr>
        <w:pStyle w:val="S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80"/>
        <w:gridCol w:w="903"/>
        <w:gridCol w:w="904"/>
      </w:tblGrid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eastAsia="ru-RU"/>
              </w:rPr>
              <w:t>Номер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7.3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82.2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0.8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73.1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48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2.3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4.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8.6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6.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8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78.0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9.1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92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0.8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0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0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4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8.8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5.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8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1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1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7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7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6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0.5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2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6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8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1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1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2.2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5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6.9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1.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28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6.4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19.6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1.2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07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3.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98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3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87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7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9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0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2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7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1.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25.3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3.7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14.9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0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85.6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9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65.6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5.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36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37.1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9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63.6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0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96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1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36.4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0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47.3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58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2.2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6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6.6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7.0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0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3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9.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89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8.3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94.3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3.4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07.1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7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19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1.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27.9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8.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0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7.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4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6.7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9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6.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8.4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3.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9.5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97.3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2.9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65.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9.7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4.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15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37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3.3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24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5.5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12.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2.5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8.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4.8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5.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6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2.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8.5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0.3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8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96.8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6.3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95.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3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5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1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2.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2.0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2.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2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6.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5.3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6.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8.0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7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7.2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9.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5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0.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9.1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0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3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9.9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5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8.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8.1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7.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9.7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5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61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69.3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63.3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69.4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63.88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>Таблица № 2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Экспликация образуемых земельных участков</w:t>
      </w:r>
    </w:p>
    <w:p>
      <w:pPr>
        <w:pStyle w:val="S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94"/>
        <w:gridCol w:w="3402"/>
        <w:gridCol w:w="184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22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81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556</w:t>
            </w:r>
          </w:p>
        </w:tc>
      </w:tr>
    </w:tbl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Таблица № </w:t>
      </w:r>
      <w:r>
        <w:rPr>
          <w:color w:val="000000"/>
          <w:szCs w:val="28"/>
          <w:lang w:val="ru-RU"/>
        </w:rPr>
        <w:t>3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Каталог координат поворотных точек границ образуемого земельного 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участка № 1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(система координат – местная Новосибирской област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80"/>
        <w:gridCol w:w="903"/>
        <w:gridCol w:w="904"/>
      </w:tblGrid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eastAsia="ru-RU"/>
              </w:rPr>
              <w:t>Номер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1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87.2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4.5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24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2.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0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0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3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7.0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6.6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6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2.2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58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0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47.3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1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36.4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00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96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9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63.6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7.6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37.7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5.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36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9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65.6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0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85.6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3.7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14.9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1.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25.3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2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67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6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0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7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9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5.3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87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3.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98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31.2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07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6.4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19.6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1.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28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5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6.9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1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2.2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8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1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6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8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5.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7.2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1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0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5.5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07.3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9.8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74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22.7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43.5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9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84.6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115.5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936.6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9.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89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9.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92.1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3.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17.4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8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4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7.7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0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1.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27.9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7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19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3.4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07.1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8.3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094.33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Таблица № </w:t>
      </w:r>
      <w:r>
        <w:rPr>
          <w:color w:val="000000"/>
          <w:szCs w:val="28"/>
          <w:lang w:val="ru-RU"/>
        </w:rPr>
        <w:t>4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Каталог координат поворотных точек границ образуемого земельного 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а № 2 </w:t>
      </w:r>
      <w:r>
        <w:rPr>
          <w:sz w:val="28"/>
          <w:szCs w:val="28"/>
        </w:rPr>
        <w:t>(система координат – местная Новосибирской област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80"/>
        <w:gridCol w:w="903"/>
        <w:gridCol w:w="904"/>
      </w:tblGrid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eastAsia="ru-RU"/>
              </w:rPr>
              <w:t>Номер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5.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7.2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1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8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90.5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2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6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7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7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9.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1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8.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5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7.6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8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6.9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1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6.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5.3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6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4.4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7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3.6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8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2.8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9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1.9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1.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8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0.3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7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9.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5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8.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3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7.9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1.1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7.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6.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5.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0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4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5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4.3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9.0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3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8.7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5.7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67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7.7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0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78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4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3.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1.3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2.0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1.8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9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1.0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50.2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6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9.4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8.6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6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7.7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7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6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1.8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6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5.3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4.5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4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3.8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2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3.0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3.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2.3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3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1.6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3.9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0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4.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40.2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4.9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9.6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5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9.0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6.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8.4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6.7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9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7.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4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68.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37.0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4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4.6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6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5.2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8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6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6.7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7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8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2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8.9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2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9.6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0.3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40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1.1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1.8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2.5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5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3.2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9.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3.9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8.8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4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8.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5.2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8.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5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7.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6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7.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6.9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6.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7.4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6.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7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5.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8.4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34.9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8.8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0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0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92.5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0.8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78.0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9.1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6.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8.0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4.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8.6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97.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1.9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7.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8.43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Таблица № </w:t>
      </w:r>
      <w:r>
        <w:rPr>
          <w:color w:val="000000"/>
          <w:szCs w:val="28"/>
          <w:lang w:val="ru-RU"/>
        </w:rPr>
        <w:t>5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координат поворотных точек границ образуемого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>земельного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а №  3 </w:t>
      </w:r>
      <w:r>
        <w:rPr>
          <w:sz w:val="28"/>
          <w:szCs w:val="28"/>
        </w:rPr>
        <w:t>(система координат – местная Новосибирской област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80"/>
        <w:gridCol w:w="903"/>
        <w:gridCol w:w="904"/>
      </w:tblGrid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eastAsia="ru-RU"/>
              </w:rPr>
              <w:t>Номер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5.3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9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3.6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9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6.7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89.9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5.3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2.7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0.5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1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5.5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61.0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7.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9.7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8.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8.1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9.9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5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0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53.5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0.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9.1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9.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45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7.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7.2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6.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8.0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6.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5.3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2.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2.8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2.4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2.0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85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1.1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95.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3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96.8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6.3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0.3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8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2.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8.5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5.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6.9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08.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4.8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12.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32.5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24.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5.5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37.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23.3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54.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15.7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65.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209.7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997.3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92.90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3.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9.5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3.8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9.06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4.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8.6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5.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8.2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5.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95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6.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67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7.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4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7.9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23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8.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0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19.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6.99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0.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6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0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6.94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1.7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6.9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2.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08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3.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22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3.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410</w:t>
            </w:r>
          </w:p>
        </w:tc>
      </w:tr>
      <w:tr>
        <w:trPr>
          <w:trHeight w:val="30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24.7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6177.64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6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/>
      </w:pPr>
      <w:r>
        <w:rPr>
          <w:szCs w:val="28"/>
          <w:lang w:val="ru-RU"/>
        </w:rPr>
        <w:t>Экспликация изменяемых</w:t>
      </w:r>
      <w:r>
        <w:rPr>
          <w:szCs w:val="28"/>
        </w:rPr>
        <w:t xml:space="preserve"> земельных участков</w:t>
      </w:r>
    </w:p>
    <w:p>
      <w:pPr>
        <w:pStyle w:val="S7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38"/>
        <w:gridCol w:w="3489"/>
      </w:tblGrid>
      <w:tr>
        <w:trPr>
          <w:tblHeader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, г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:13:025307:126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6,573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:13:025307:31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47,556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:13:025307:126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5,1364</w:t>
            </w:r>
          </w:p>
        </w:tc>
      </w:tr>
    </w:tbl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7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>
          <w:szCs w:val="28"/>
        </w:rPr>
      </w:pPr>
      <w:r>
        <w:rPr>
          <w:szCs w:val="28"/>
          <w:lang w:val="ru-RU"/>
        </w:rPr>
        <w:t>Экспликация подлежащих образованию земельных участков, предполагаемых к изъятию для государственных нужд</w:t>
      </w:r>
    </w:p>
    <w:p>
      <w:pPr>
        <w:pStyle w:val="S7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402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811</w:t>
            </w:r>
          </w:p>
        </w:tc>
      </w:tr>
    </w:tbl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8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>
          <w:szCs w:val="28"/>
        </w:rPr>
      </w:pPr>
      <w:r>
        <w:rPr>
          <w:szCs w:val="28"/>
          <w:lang w:val="ru-RU"/>
        </w:rPr>
        <w:t>Экспликация образуемых земельных участков, которые после образования будут относиться к территориям общего пользования</w:t>
      </w:r>
    </w:p>
    <w:p>
      <w:pPr>
        <w:pStyle w:val="S7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96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32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8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е дороги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1556</w:t>
            </w:r>
          </w:p>
        </w:tc>
      </w:tr>
    </w:tbl>
    <w:p>
      <w:pPr>
        <w:pStyle w:val="S7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p>
      <w:pPr>
        <w:pStyle w:val="S7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2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12-21T16:31:00Z</cp:lastPrinted>
  <dcterms:modified xsi:type="dcterms:W3CDTF">2018-04-23T08:19:00Z</dcterms:modified>
  <cp:revision>5</cp:revision>
  <dc:subject/>
  <dc:title/>
</cp:coreProperties>
</file>